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隆德县观庄乡历史遗留废弃矿山生态修复项目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环境影响报告表复审意见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266"/>
        <w:gridCol w:w="2123"/>
        <w:gridCol w:w="1936"/>
        <w:gridCol w:w="1936"/>
        <w:gridCol w:w="1936"/>
        <w:gridCol w:w="1193"/>
      </w:tblGrid>
      <w:tr>
        <w:trPr>
          <w:trHeight w:val="69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或职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专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意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签名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</w:tr>
      <w:tr>
        <w:trPr>
          <w:trHeight w:val="69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张宗仁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固原市生态环境监测站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级环保工程师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环境保护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何亮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固原市生态环境监测站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高级工程师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环境保护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王治川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固原市水土保持工作站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级工程师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环境保护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06:00Z</dcterms:created>
  <dc:creator>Administrator</dc:creator>
  <dc:description/>
  <cp:keywords/>
  <dc:language>en-US</dc:language>
  <cp:lastModifiedBy>Naive丶Love</cp:lastModifiedBy>
  <cp:lastPrinted>2020-04-03T11:23:00Z</cp:lastPrinted>
  <dcterms:modified xsi:type="dcterms:W3CDTF">2022-12-16T03:34:00Z</dcterms:modified>
  <cp:revision>4</cp:revision>
  <dc:subject/>
  <dc:title>         宁夏东吴农化有限公司建设硝基胍、咪唑烷生产线项目环境影响后评价报告专家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767AE77A243B188A08437A6D67FDD</vt:lpwstr>
  </property>
  <property fmtid="{D5CDD505-2E9C-101B-9397-08002B2CF9AE}" pid="3" name="KSOProductBuildVer">
    <vt:lpwstr>2052-11.1.0.11115</vt:lpwstr>
  </property>
</Properties>
</file>